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sence of an event – Server down example - Exported and built in ESM 4.0 SP1 patch1</w:t>
      </w:r>
    </w:p>
    <w:p>
      <w:pPr>
        <w:pStyle w:val="Normal"/>
        <w:rPr/>
      </w:pPr>
      <w:r>
        <w:rPr>
          <w:b/>
        </w:rPr>
        <w:t xml:space="preserve">The goal of this package is to provide template rules allowing ArcSight users to trigger an alert when a particular event occurs and is NOT accompanied by an additional event.  There are many usecases where this logic can be applied. An easy one is a server that goes down.  If a server reboots you will get an event indicating the server has gone down and in normal circumstances there will be another event at some point in the future that says the server has come back up. So the first rule Rule1 is looking for the event indicating that the server has gone down and the action is set to time window expiration – allowing the rules engine to implement a wait period of the time indicated in the aggregation tab of rule1. </w:t>
      </w:r>
    </w:p>
    <w:p>
      <w:pPr>
        <w:pStyle w:val="Normal"/>
        <w:rPr>
          <w:b/>
          <w:b/>
        </w:rPr>
      </w:pPr>
      <w:r>
        <w:rPr>
          <w:b/>
        </w:rPr>
        <w:t>Rule two has two event aliases as conditions. The first alias is looking for rule one to have fired by looking for the generator resource (hint – this is the best way to look for a specific rule firing as a condition) The second alias is negated and describes the event that you don’t want to see (in other words the server back up event) The 2</w:t>
      </w:r>
      <w:r>
        <w:rPr>
          <w:b/>
          <w:vertAlign w:val="superscript"/>
        </w:rPr>
        <w:t>nd</w:t>
      </w:r>
      <w:r>
        <w:rPr>
          <w:b/>
        </w:rPr>
        <w:t xml:space="preserve"> alias also has an alias expiration time of 4 minutes so that it can go back far enough in time to keep the server up event in memory if it had occurred. The first condition is met i.e. rule1 fires the correlation engine checks in memory to see if up until that point it has alias2 in memory. If no alias2 then the logic is true and the rule will fire. Also note the join condition to ensure that the server up event is from the same server as the server down event. This is important as you may have other server up events.</w:t>
      </w:r>
    </w:p>
    <w:p>
      <w:pPr>
        <w:pStyle w:val="Normal"/>
        <w:rPr>
          <w:b/>
          <w:b/>
        </w:rPr>
      </w:pPr>
      <w:r>
        <w:rPr>
          <w:b/>
        </w:rPr>
      </w:r>
    </w:p>
    <w:p>
      <w:pPr>
        <w:pStyle w:val="Normal"/>
        <w:rPr/>
      </w:pPr>
      <w:r>
        <w:rPr/>
        <w:t>The following is a screen shot of the package contents:</w:t>
      </w:r>
    </w:p>
    <w:p>
      <w:pPr>
        <w:pStyle w:val="Normal"/>
        <w:rPr/>
      </w:pPr>
      <w:r>
        <w:rPr/>
        <w:drawing>
          <wp:inline distT="0" distB="0" distL="0" distR="0">
            <wp:extent cx="5937250"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937250" cy="1212215"/>
                    </a:xfrm>
                    <a:prstGeom prst="rect">
                      <a:avLst/>
                    </a:prstGeom>
                  </pic:spPr>
                </pic:pic>
              </a:graphicData>
            </a:graphic>
          </wp:inline>
        </w:drawing>
      </w:r>
    </w:p>
    <w:p>
      <w:pPr>
        <w:pStyle w:val="Normal"/>
        <w:rPr/>
      </w:pPr>
      <w:r>
        <w:rPr/>
        <w:t>All of the resources are located in the .../Public/Server Down Example – Negated Alias/ of the rules tree tree.  These rules need to be modified to look for real events in the conditions tab of the rule editor and they need to be placed in real-time rules once completed.</w:t>
      </w:r>
    </w:p>
    <w:p>
      <w:pPr>
        <w:pStyle w:val="Normal"/>
        <w:rPr>
          <w:b/>
          <w:b/>
          <w:sz w:val="24"/>
          <w:szCs w:val="24"/>
        </w:rPr>
      </w:pPr>
      <w:r>
        <w:rPr/>
        <w:t>------ Enjoy -------</w:t>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4:38:00Z</dcterms:created>
  <dc:creator>Colby DeRodeff</dc:creator>
  <dc:description/>
  <cp:keywords/>
  <dc:language>en-US</dc:language>
  <cp:lastModifiedBy>colby</cp:lastModifiedBy>
  <dcterms:modified xsi:type="dcterms:W3CDTF">2008-01-25T05:02:00Z</dcterms:modified>
  <cp:revision>3</cp:revision>
  <dc:subject/>
  <dc:title>New IDS signature Exported and built in ESM 4</dc:title>
</cp:coreProperties>
</file>